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Encoding HP 48S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HP 48SX object via electronic mail can b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oes not have an ASCII form, such as is the case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re are various encoding schemes availabl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, but these require that the sender and recei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uters, or at least compatible encode/decode sche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below perform the encoding and decoding on the HP 48SX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advantage of being completely independent of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nominally called \-&gt;ASC and ASC\-&gt;.  The former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stack and converts it to a string, in which each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its checksum is converted to a character 0-9 or A-F.  (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RAM, otherwise a "ROM Object" error is returned.)  For sake of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email letters, the string is broken up by line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\-&gt; is the inverse of \-&gt;ASC: it takes a string created by \-&gt;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back into an object.  When you transmit the encod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change the string; ASC\-&gt; uses the checksum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verify that the decoding is correct.  An "Invalid String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result object does not match the orig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\-&gt;ASC.  When you upload a string to your computer, us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mode 3 so that the HP 48 will convert any CR/LF's back to 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is later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ASC\-&gt; are included here.  The first (P1) is in HP 4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using SYSEVALs to execute system objects.  P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the setup program uses P1 to decode in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\-&gt;--then P1 is discarded.  The second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than the first, and also uneditable and therefore safer (bu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in ASCII form, which helps to make the point of this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grams, contained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  @ ASC\-&gt;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TYPE 2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"Not A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CWS \-&gt;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16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NEWOB SWAP D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P 4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OP SWAP DROP "Invalid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 65 / IP - 4 - # 18CEAh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OVER # 61C1C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# 6641F8000AF02D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30480679BF8CC0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9610313418D7EA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134147114103123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5F6A97113160741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2EA1717EA3F130C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280826B3012808F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B7028080BEE9091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E5DC1710610C512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05D00003431A078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3D8FA26058961431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312B0514h # 518Ah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18F23h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BYTES DROP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DROP "Invalid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s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 @ ASC\-&gt;  Version 2.  To be converted by ASC\-&gt;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0D29512BF81D0040D9D20E4A20900000000756607472663650881301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7FE30B9F060ED3071040CA1304EC3039916D9D2085230B9F06C2A2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E66716C696460235472796E676933A1B21300ED30FD5502C230C1C163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20FA0008F14660CC8FB97608403104AE7D81431301691321301411741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706131179A6F5C031F3AE7171AE214F8082103B6280821909EEB080820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C0160171CD5EB870A13430000D50713416985062AF8D34150881304495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BBF06EFC36B9F0644230C2A201200094E66716C696460235472796E67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2130B213003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       @\-&gt;ASC.     To be converted by ASC\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D2951881304495032230FD5502C230A752688130ADB467FE30322306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916E0E30CBD30F6E30C1C1632230CCD20DC0008F14660CC8FB9760840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D8143130169174147061741431311534AC6B4415141534946908D9B0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F53131F3AE731A014C161AE215F08082103A6280821939EEC08082170A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C161170CD56B870A18503430000D5071351796A9F8D2D02639916D9D208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09100025F4D402F426A6563647933A1B2130A2116B213033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@Automatic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2 P1 'ASC\-&gt;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ASC\-&gt; '\-&gt;ASC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1 P2 P3 SETUP }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the above text between (start) and (end) into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(for example).  [Note: it's called ASC.SRC on this floppy.  j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leave the strings exactly as enter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ra spaces or other invisible characters at the begin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the HP 48SX into ASCII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Kermit, download CONV text file to the 48, verify it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6C8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ecute CONV to make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xecu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irectory CONV now contains ASC\-&gt; and \-&gt;ASC,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the decoded versions of ASC\-&gt; and \-&gt;ASC back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HP 48SX in binary transfer mode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programs at your own risk.  Any time you delve into the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there are increased dangers.  Archive your 48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se programs!  Also, verify the checksum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make sure they have been downloaded correct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SC\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ill not answer questions about how the programs wor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y great secrecy, but rather because it's ha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wer that doesn't lead to more questions, and more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8 hackers are welcome to mine any nuggets they can from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fact that \-&gt;ASC is a convenient way to decompil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